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именение Интернет-ресурсов для самообразования учителя английского язы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ю современной школы приходится исполнять различные роли: предметника, классного руководителя, управленца, родителя. Чтобы с этим справится, необходимо уметь искать, получать, обрабатывать необходимую информацию, встраивать ее в педагогическую деятельность для решения практических задач, то есть овладеть информационной компетентность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учителю иностранного языка предъявляются особые требования — он должен сам владеть иностранным языком, который изменяется стремительно. Особенно это актуально в нашем регионе (Калининградская область), поскольку учащиеся имеют много возможностей для поездок зарубеж и для общения на иностранном язык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считаем, что только самообразование может позволить каждому учителю оставаться актуальным в современных условиях. К сожалению, не все учителя активно повышают свою квалификацию путем самообразования. На наш взгляд, данная проблема может быть решена, если у учителя будет сформирована готовность к самообразованию и созданы условия. Поэтому в данной статье предлагаем рассмотреть следующие понятия: самообразование, готовность, готовность к самообразованию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образование — это самостоятельное и целенаправленное приобретение знаний. Личность сама определяет цели (будь то повышение профессионального уровня или потребность в познании, приобретение дополнительных знаний, совершенствование образования) и средства; и результат данной деятельности служит развитию, прежде всего, этой лич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пешность осуществления самообразовательной деятельности личностью определяется готовностью самой личности к самообразованию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товность к самообразованию — это интегративное качество личности, содержание которого составляют психологический, когнитивный и организационно- исполнительский компонент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гнитивный компонент готовности к самообразованию определяется базовой культурой личности, наличием общеобразовательных, предметных, профессиональных знаний и умений, способностью творческого применения этих знаний и умений при решении познавательных и практических задач. Будем исходить из того, что научные знания (факты, понятия, законы, обобщенная картина мира) становятся достоянием учителя иностранного языка в период обучения в ВУЗе, и в процессе самообразования происходит их пополнение, углубление, актуализация, систематизация, применение в новых ситуациях. Знания не являются конечным результатом, их ценность заключается в том, что они включаются в мышление и выступают основой для приобретения и более глубокого понимания последующей информа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онно-исполнительский компонент готовности к самообразованию содержит исследовательские умения и навыки. Умения – это освоенные человеком способы выполнения действия, обеспечиваемые совокупностью приобретенных ранее знаний и навыков. Каждый учитель осваивает систему общих интеллектуальных умений и навыков, которые становятся основой для конкретных деятельностей. На формирование каждого нового умения влияют ранее сложившиеся у учителя умения и навы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ффективность определенной деятельности учителя непосредственно связана с уровнем владения умений, используемых в процессе осуществления этой деятельности. При самообразовании мы можем говорить о следующих умения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ить и разрешать поставленные задач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ршать мыслительные действия и опера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делять и усваивать определенное содержани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ть, наблюдать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ть различные типы чтения и фиксации прочитанного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контроля и самоанализ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овать время и свою работ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информационный поиск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учитель регулярно занимается самообразованием, то его владение соответствующими умениями развивается, следовательно результативность его самообразовательной деятельности постоянно повышаетс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сихологический компонент готовности учителя к самообразовательной деятельности складывается из: его (учителя) положительного отношения к самообразованию и собственному совершенствованию; наличия у него мотивов (внутренних и внешних); личных способностей; особенностей восприятия, памяти, внимания, мышления, эмоционально-волевых качест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мы можем сделать вывод, что готовность учителя к самообразованию определяе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зовой культурой личности, наличием общеобразовательных, предметных, профессиональных знаний и умений, способностью творческого применения этих знаний и умений при решении познавательных и практических задач (когнитивный компонент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3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внем владения умениями, используемыми в процессе осуществления самообразования (организационно-исполнительский компонент)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3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ожительным отношением к самообразованию и собственному совершенствованию; наличием мотивов (внутренних и внешних); личными способностями; особенностями восприятия, памяти, внимания, мышления, эмоционально-волевых качеств (психологический компонент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формированность готовности учителя к самообразованию непосредственно связана с уровнем сформированности каждого компонента, входящего в ее состав. Следовательно, развивая каждый отдельный компонент, мы можем повысить готовность учителя к самообразованию, что, в свою очередь, приведет к повышению результативности самообразовательной деятельности этого учи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явление Интернет обеспечило учителя множеством возможностей для непрерывного самообразования, приобретения новых знаний и умений. Учитель иностранного языка получил доступ к международным сайтам, что позволяет не только получить дополнительную информацию, но и совершенствовать собственное владение иностранным языком. Рассмотрим некоторые возмож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подписка на рассылку новостей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сайты предоставляют возможность получать по электронной почте листы новостей — newsletters, в которых предлагается информация о новых ресурсах этих сайтов, новости в области преподавания английского языка. Учитель овладевает новыми знаниями в своей области, получает возможности для поддержания интереса к своей деятельности, совершенствует свой английский. Например, OneStopEnglish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onestopenglish.co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еженедельно знакомит всех подписавшихся с новыми ресурсами, включая планы уроков, аудио и видео материалы, распечатки заданий. В одном из последних номеров была предложена подборка материалов для проведения уроков по темам: «Б.Обама и Нобелевская премия мира», «Изменения климата». Другой ресурс Tolearnenglish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 xml:space="preserve">www.anglaisfacile.com)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недельно предлагает подборки грамматических упражнений по различным темам: Предлоги, Времена, Артикл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спользование материалов ресурсных сайтов для учителей английского язы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Многочисленные сайты предлагают учителям английского языка статьи о новых методиках в изучении английского языка, советы по решению конфликтных ситуаций в классе, готовые задания для учащихся. Например, Сайт учителей английского языка Teaching English, созданный Британским Советом (www.teachingenglish.org.uk) обеспечивает учителей английского языка доступом к современным методическим материалам на Британском английском языке: теоретические материалы по использованию определенных упражнений на уроке, общие методологические подходы в обучении: Почему одни учащиеся более успешны в изучении английского языка? Как правильно задавать вопросы? Как сделать свой портфолио наиболее презентабельным, планы уроков, тесты, упражнения. Еще одним ресурсом для повышения собственной квалификации является сайт Developing Teachers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developingteachers.com)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ланы уроков — The New Year traditions and resolutions; Making a holiday trip; Lost property; различные упражнения для использования на уроках; статьи — Language and music; From limitation to motivation; Formal letters to everyone; - все эти материалы позволят учителю разнообразить свою педагогическую деятельность, овладеть новыми педагогическими приемами, что, несомненно, повысит его профессиональную самооценк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участие в профессиональных сетевых сообществ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Вступив в такое сообщество, каждый учитель получает многочисленные возможности для общения с коллегами, обмена опытом, расширения собственного кругозора. Одним из наиболее популярных становится сетевое сообщество учителей английского языка EnglishTeachers.ru 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englishteachers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Каждый участник может задать вопросы авторам учебников английского языка New Millennium English, HappyEnglish.ru, Enjoy English; обсудить с коллегами новые приемы в своей деятельности (использование блогов, мобильных телефонов, интернет-ресурсов на уроках); получить советы коллег в ситуациях, когда возникают сложности с администрацией школы. Педагоги Калининградской области объединились в профессиональное сетевое сообщество СОНЕТ (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sonet.ucoz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Доступ к новостям в образовании, возможность представить на суд коллег свои методические разработки, общение на различные темы (профессиональные и личные) — все это позволяет учителю почувствовать себя частью большого педагогического сообщества, выйти за рамки своей школы; сформировать собственный профессиональный рейтинг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участие в профессиональных конкурс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Сегодня учитель получил возможность заявить о себе, участвуя в многочисленных конкурсах регионального и федерального уровня просто отправляя свои работы по электронной почте. Региональный конкурс Роялти-педагогу-новатору (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royalty.baltinform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приглашает к участию педагогов Калининградской области и позволяет всем желающим воспользоваться банком работ участников конкурса. Возможность оценки собственных материалов независимой экспертной комиссией позволяет по-новому взглянуть на свою деятельность, а материальное вознаграждение значительно мотивирует самосовершенствование. Участие в заочном всероссийском конкурсе «Мастерская учителя» (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zavucn.info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заставит предъявить к своим разработкам более высокие требования, а победа — значительно повысит собственную оценку и престиж среди коллег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метим, что многообразие форм для самообразования позволит данному процессу оставаться непрерывным и представляющим постоянный интерес для учи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можно сделать вывод, что сегодня существуют определенные условия, в которых каждый учитель может расти лично и профессионально: получать новые знания, совершенствовать умения, повышать личностную и профессиональную самооценку, приобретать признание среди коллег и дополнительное материальное стимулирование. Непрерывность данного процесса обеспечивает повышение его результативности (через повышение уровня готовности к самообразованию). Из этого следует, что наиболее важной составляющей совершенствования учителя является его собственное желание постоянно самообразовываться, идти в ногу со временем, заботится о своем авторитет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rFonts w:ascii="Verdana" w:hAnsi="Verdana" w:cs="Verdana"/>
      <w:color w:val="000000"/>
      <w:sz w:val="13"/>
      <w:szCs w:val="1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3"/>
      <w:szCs w:val="1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stopenglish.com/" TargetMode="External"/><Relationship Id="rId3" Type="http://schemas.openxmlformats.org/officeDocument/2006/relationships/hyperlink" Target="http://www.anglaisfacile.com/" TargetMode="External"/><Relationship Id="rId4" Type="http://schemas.openxmlformats.org/officeDocument/2006/relationships/hyperlink" Target="http://www.developingteachers.com/" TargetMode="External"/><Relationship Id="rId5" Type="http://schemas.openxmlformats.org/officeDocument/2006/relationships/hyperlink" Target="http://www.englishteachers.ru/" TargetMode="External"/><Relationship Id="rId6" Type="http://schemas.openxmlformats.org/officeDocument/2006/relationships/hyperlink" Target="http://www.sonet.ucoz.ru/" TargetMode="External"/><Relationship Id="rId7" Type="http://schemas.openxmlformats.org/officeDocument/2006/relationships/hyperlink" Target="http://www.royalty.baltinform.ru/" TargetMode="External"/><Relationship Id="rId8" Type="http://schemas.openxmlformats.org/officeDocument/2006/relationships/hyperlink" Target="http://www.zavucn.inf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25:00Z</dcterms:created>
  <dc:creator>Юрий</dc:creator>
  <dc:description/>
  <cp:keywords/>
  <dc:language>en-US</dc:language>
  <cp:lastModifiedBy>Юрий</cp:lastModifiedBy>
  <dcterms:modified xsi:type="dcterms:W3CDTF">2012-09-10T14:37:00Z</dcterms:modified>
  <cp:revision>3</cp:revision>
  <dc:subject/>
  <dc:title/>
</cp:coreProperties>
</file>